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1138505867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1199630563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